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иложение 4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>Словарная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  </w:t>
      </w:r>
      <w:r>
        <w:rPr>
          <w:sz w:val="96"/>
          <w:szCs w:val="96"/>
        </w:rPr>
        <w:t>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ушайте шуточное стихотвор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 . Хармса &lt;&lt; Врун &gt;&gt;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рывок из стихотворения разыгрывают заранее подготовленные дети и учитель 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Ученик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 вы знаете , что  СО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 вы знаете , что  Б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А вы знаете , что  КИ 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. Подождите , подождите, мы та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его не поймём. Нам надо з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В тетрадях и на доске появляется странная надпись 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    БА    КИ )</w:t>
      </w:r>
    </w:p>
    <w:p>
      <w:pPr>
        <w:pStyle w:val="Normal"/>
        <w:rPr/>
      </w:pPr>
      <w:r>
        <w:rPr>
          <w:sz w:val="32"/>
          <w:szCs w:val="32"/>
        </w:rPr>
        <w:t xml:space="preserve">Как можно расшифровать эти таинственные знаки  ? Что можно сделать чтобы надпись приобрела смыс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Ученики соединяют  слоги, слово записывается в тетрадь, ставится ударение, подчеркивается безударная гласная.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Учитель. Почему же сначала шуточные стихи Д. Хармса нас смутили?</w:t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( Поэт разбил слова на слоги и сделал между слогами большие интервалы</w:t>
      </w:r>
      <w:r>
        <w:rPr>
          <w:sz w:val="52"/>
          <w:szCs w:val="52"/>
        </w:rPr>
        <w:t xml:space="preserve">)    </w:t>
      </w:r>
    </w:p>
    <w:p>
      <w:pPr>
        <w:pStyle w:val="Normal"/>
        <w:rPr>
          <w:sz w:val="52"/>
          <w:szCs w:val="52"/>
        </w:rPr>
      </w:pPr>
      <w:r>
        <w:rPr>
          <w:sz w:val="96"/>
          <w:szCs w:val="96"/>
        </w:rPr>
        <w:t>Словознайки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к нам в гости пришел очень умный человечек.</w:t>
      </w:r>
    </w:p>
    <w:p>
      <w:pPr>
        <w:pStyle w:val="Normal"/>
        <w:rPr/>
      </w:pPr>
      <w:r>
        <w:rPr>
          <w:sz w:val="32"/>
          <w:szCs w:val="32"/>
        </w:rPr>
        <w:t>Звать его Словознайкин.(Учитель должен использовать, или иллюстрацию, или</w:t>
      </w:r>
      <w:r>
        <w:rPr>
          <w:sz w:val="52"/>
          <w:szCs w:val="52"/>
        </w:rPr>
        <w:t xml:space="preserve">  </w:t>
      </w:r>
      <w:r>
        <w:rPr>
          <w:sz w:val="32"/>
          <w:szCs w:val="32"/>
        </w:rPr>
        <w:t>игрушку .Необходимо создать образ Словознайкина.) Словознайкин живёт в волшебной Стране Слов. Он знает много историй про слова и часто будет вам их рассказ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я перва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Отгадайте загадк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Хозяин л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сыпается в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зимой под вьюжный 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ит в избушке снегово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Медведь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ва стальных ко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реке везут мен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( Коньки 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Запишем отгадки, обозначая звуки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ОРЯДОК   РАБО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во проговаривается с ритмическим  прохлопыванием. Дети отмечают ударение, делят слово на слог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писывается слово  , в котором обозначаются звуки,  чётко выговаривается каждый звук. Безударный гласный пропускается 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зударный гласный проверяется и обозначается в слове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[ М”  .  д  в” э  т” ]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/>
      </w:pPr>
      <w:r>
        <w:rPr>
          <w:sz w:val="52"/>
          <w:szCs w:val="52"/>
        </w:rPr>
        <w:t>[ к  .  н”  к”  и  ]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32"/>
          <w:szCs w:val="32"/>
        </w:rPr>
        <w:t>Проверим безударные гласные, но для этого хорошо бы знать историю слова</w:t>
      </w:r>
      <w:r>
        <w:rPr>
          <w:sz w:val="52"/>
          <w:szCs w:val="52"/>
        </w:rPr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40"/>
          <w:szCs w:val="40"/>
        </w:rPr>
      </w:pPr>
      <w:r>
        <w:rPr>
          <w:sz w:val="40"/>
          <w:szCs w:val="40"/>
        </w:rPr>
        <w:t>МЕДВЕД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о все времена медведь считался хозяином леса. Это было самое сильное животное в лесу. Сильный должен быть и добрым. Про медведя сложено русским народом много сказок, где он выступает в роли сильного и доброго хозяина леса. Кроме того , люди заметили, что это сильное животное очень любит мёд. Вот и прозвали его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&lt;&lt; медведь &gt;&gt;  &lt;&lt; мёдоед &gt;&gt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 старину у русского народа много было интересных забав, в том числе катание на коньках. Делались конь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дерева, а сверху прикреплялись головы коней – отсюда и пошло это назв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 как же проверим слова и какие безударные гласные вставим ? Запишем слова, деля их на сл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Дети ещё раз произносят отгадки, прохлопывая слово. Учитель во время проговаривания ведёт указкой по гласным. После такого наблюдения дети называют количество слогов и определяют, какие это слоги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черкните в словах глас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поставте количество гласных и количество слого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ВО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колько в слове гласны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только и слог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Это знает кажд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з учеников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7:02:00Z</dcterms:created>
  <dc:creator>Zver</dc:creator>
  <dc:description/>
  <cp:keywords/>
  <dc:language>en-US</dc:language>
  <cp:lastModifiedBy>Zver</cp:lastModifiedBy>
  <cp:lastPrinted>2007-12-15T11:51:00Z</cp:lastPrinted>
  <dcterms:modified xsi:type="dcterms:W3CDTF">2007-12-15T08:52:00Z</dcterms:modified>
  <cp:revision>3</cp:revision>
  <dc:subject/>
  <dc:title>Словарная</dc:title>
</cp:coreProperties>
</file>